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Temeljem odredbi članka 42. Zakona o proračunu («Narodne novine» 144/21), odredbi Pravilnika o planiranju u sustavu proračuna («Narodne novine» 1/24), odredbi članka 69. Zakona o lokalnoj i područnoj (regionalnoj) samoupravi (Narodne novine 19/2013- pročišćeni tekst, 137/15 – ispravak, 123/17, 98/19 i 144/20) i članka 43. Statuta Istarske županije («Službene novine Istarske županije» broj 10/09, 4/13, 16/16, 1/17, 2/17, 2/18 i 30/18- pročišćeni tekst, 10/20, 6/21 i 20/22 – pročišćeni tekst), Skupština Istarske županije na sjednici održanoj dana __________________2024. godine donosi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RAČUN ISTARSKE ŽUPANIJE ZA 2025. GODINU 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PROJEKCIJE ZA 2026. I 2027. GODINU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I.  OPĆI DIO </w:t>
      </w:r>
    </w:p>
    <w:p>
      <w:pPr>
        <w:pStyle w:val="Normal"/>
        <w:ind w:left="354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lanak 1.</w:t>
      </w:r>
    </w:p>
    <w:p>
      <w:pPr>
        <w:pStyle w:val="Normal"/>
        <w:ind w:left="354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račun Istarske županije za 2025. godinu i projekcije za 2026. i 2076. godinu (u daljnjem tekstu Proračun) sastoji se od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434"/>
        <w:gridCol w:w="1434"/>
        <w:gridCol w:w="1434"/>
        <w:gridCol w:w="1434"/>
        <w:gridCol w:w="1434"/>
      </w:tblGrid>
      <w:tr>
        <w:trPr>
          <w:trHeight w:val="240" w:hRule="atLeast"/>
        </w:trPr>
        <w:tc>
          <w:tcPr>
            <w:tcW w:w="907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. OPĆI DIO</w:t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AŽETAK RAČUNA PRIHODA I RASHODA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red i naziv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ršenje 2023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kući plan 2024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 2025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jekcija 2026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jekcija 2027.</w:t>
            </w:r>
          </w:p>
        </w:tc>
      </w:tr>
      <w:tr>
        <w:trPr>
          <w:trHeight w:val="24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HODI UKUPNO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2.103.502,1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8.676.433,7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4.231.274,3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9.475.447,9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0.147.823,94</w:t>
            </w:r>
          </w:p>
        </w:tc>
      </w:tr>
      <w:tr>
        <w:trPr>
          <w:trHeight w:val="24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PRIHODI POSLOVANJA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.049.962,5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558.665,5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.028.214,1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418.061,7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.093.927,70</w:t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PRIHODI OD PRODAJE NEFINANCIJSKE IMOVINE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539,6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768,2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.060,2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386,2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896,24</w:t>
            </w:r>
          </w:p>
        </w:tc>
      </w:tr>
      <w:tr>
        <w:trPr>
          <w:trHeight w:val="24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SHODI UKUPNO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6.049.910,1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8.272.855,1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1.392.711,8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.451.777,1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7.306.417,14</w:t>
            </w:r>
          </w:p>
        </w:tc>
      </w:tr>
      <w:tr>
        <w:trPr>
          <w:trHeight w:val="24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RASHODI  POSLOVANJA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.764.944,2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471.225,3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782.588,5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236.102,6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595.039,91</w:t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RASHODI ZA NABAVU NEFINANCIJSKE IMOVINE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84.965,9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801.629,7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610.123,2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0.215.674,4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11.377,23</w:t>
            </w:r>
          </w:p>
        </w:tc>
      </w:tr>
      <w:tr>
        <w:trPr>
          <w:trHeight w:val="24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LIKA - VIŠAK / MANJAK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053.591,9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29.596.421,4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37.161.437,4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4.976.329,2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841.406,80</w:t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AŽETAK RAČUNA FINANCIRANJA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red i naziv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ršenje 2023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kući plan 2024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 2025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jekcija 2026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jekcija 2027.</w:t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PRIMICI OD FINANCIJSKE IMOVINE I ZADUŽIVANJA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2.365,7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89.836,8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82.336,8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20.552,0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3.052,06</w:t>
            </w:r>
          </w:p>
        </w:tc>
      </w:tr>
      <w:tr>
        <w:trPr>
          <w:trHeight w:val="525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IZDACI ZA FINANCIJSKU IMOVINU I OTPLATE ZAJMOVA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27.755,5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27.144,8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7.288,1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8.222,8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3.582,86</w:t>
            </w:r>
          </w:p>
        </w:tc>
      </w:tr>
      <w:tr>
        <w:trPr>
          <w:trHeight w:val="24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TO FINANCIRANJE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7.095.389,8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862.692,0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.775.048,7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772.329,2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2.980.530,80</w:t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ŠAK/ MANJAK + NETO FINANCIRANJE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1.041.797,8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15.733.729,3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19.386.388,7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204.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139.124,00</w:t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NESENI VIŠAK ILI PRENESENI MANJAK</w:t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ršenje 2023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kući plan 2024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 2025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jekcija 2026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jekcija 2027.</w:t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JENOS VIŠKA / MANJKA IZ PRETHODNE(IH) GODINE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.308.492,03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.733.729,39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.729.512,76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3.124,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9.124,00</w:t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JENOS VIŠKA / MANJKA U SLIJEDEĆE RAZDOBLJE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3.124,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9.124,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ŠAK / MANJAK + NETO FINANCIRANJE + PRIJENOS VIŠKA / MANJKA IZ PRETHODNE(IH) GODINA – PRIJENOS VIŠKA / MANJKA U SLIJEDEĆE RAZDOBLJE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.266.694,2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9072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ŠEGODIŠNJI PLAN URAVNOTEŽENJA</w:t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ršenje 2023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kući plan 2024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 2025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jekcija 2026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jekcija 2027.</w:t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JENOS VIŠKA / MANJKA IZ PRETHODNE(IH) GODINE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.308.492,03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.733.729,39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.729.512,76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3.124,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9.124,00</w:t>
            </w:r>
          </w:p>
        </w:tc>
      </w:tr>
      <w:tr>
        <w:trPr>
          <w:trHeight w:val="72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ŠAK / MANJAK IZ PRETHODNE(IH) GODINE KOJI ĆE SE RASPOREDITI / POKRITI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.386.388,76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4.000,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9.124,00</w:t>
            </w:r>
          </w:p>
        </w:tc>
      </w:tr>
      <w:tr>
        <w:trPr>
          <w:trHeight w:val="264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ŠAK / MANJAK TEKUĆE GODINE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1.041.797,81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15.733.729,39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19.386.388,76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204.000,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139.124,00</w:t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JENOS VIŠKA / MANJKA U SLJEDEĆE RAZDOBLJE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.266.694,2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3.124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9.124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9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20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KAPITULACIJA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ršenje 2023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kući plan 2024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 2025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jekcija 2026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jekcija 2027.</w:t>
            </w:r>
          </w:p>
        </w:tc>
      </w:tr>
      <w:tr>
        <w:trPr>
          <w:trHeight w:val="228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PNI PRIHODI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.103.502,1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676.433,7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.231.274,3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475.447,9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.147.823,94</w:t>
            </w:r>
          </w:p>
        </w:tc>
      </w:tr>
      <w:tr>
        <w:trPr>
          <w:trHeight w:val="228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ŠAK PRETHODNIH GODINA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08.492,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33.729,3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86.388,7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.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124,00</w:t>
            </w:r>
          </w:p>
        </w:tc>
      </w:tr>
      <w:tr>
        <w:trPr>
          <w:trHeight w:val="456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MICI OD FINANCIJSKE IMOVINE I ZADUŽIVANJA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432.365,7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89.836,8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82.336,8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20.552,0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3.052,06</w:t>
            </w:r>
          </w:p>
        </w:tc>
      </w:tr>
      <w:tr>
        <w:trPr>
          <w:trHeight w:val="24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 RASPOLOŽIVA SREDSTVA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3.844.359,9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3.200.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6.000.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0.100.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2.900.000,00</w:t>
            </w:r>
          </w:p>
        </w:tc>
      </w:tr>
      <w:tr>
        <w:trPr>
          <w:trHeight w:val="228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PNI RASHODI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.049.910,1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.272.855,1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.392.711,8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.451.777,1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17.306.417,14</w:t>
            </w:r>
          </w:p>
        </w:tc>
      </w:tr>
      <w:tr>
        <w:trPr>
          <w:trHeight w:val="456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DACI ZA FINANCIJSKU IMOVINU I OTPLATU ZAJMOVA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27.755,5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27.144,8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7.288,1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8.222,86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3.582,86</w:t>
            </w:r>
          </w:p>
        </w:tc>
      </w:tr>
      <w:tr>
        <w:trPr>
          <w:trHeight w:val="480" w:hRule="atLeast"/>
        </w:trPr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 RASPOREĐENA SREDSTVA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.577.665,6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3.200.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6.000.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0.100.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2.900.000,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lanak 2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ihodi i rashodi te primici i izdaci po ekonomskoj klasifikaciji utvrđuju se u Računu prihoda i rashoda (tabela A) i u Računu financiranja (tabela B) u Proračunu Istarske županije za 2025. i projekcijama za 2026. i 2027. godinu, kako slijedi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RAČUN PRIHODA I RASHODA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1. PRIHODI I RASHODI PREMA EKONOMSKOJ KLASIFIKACIJI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8"/>
        <w:gridCol w:w="1619"/>
        <w:gridCol w:w="1619"/>
        <w:gridCol w:w="1619"/>
        <w:gridCol w:w="1619"/>
        <w:gridCol w:w="1620"/>
      </w:tblGrid>
      <w:tr>
        <w:trPr>
          <w:trHeight w:val="264" w:hRule="atLeast"/>
        </w:trPr>
        <w:tc>
          <w:tcPr>
            <w:tcW w:w="5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ROJ KONT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ZVRŠENJE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KUĆI PLAN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LAN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OJEKCIJ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OJEKCIJA </w:t>
            </w:r>
          </w:p>
        </w:tc>
      </w:tr>
      <w:tr>
        <w:trPr>
          <w:trHeight w:val="264" w:hRule="atLeast"/>
        </w:trPr>
        <w:tc>
          <w:tcPr>
            <w:tcW w:w="5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7</w:t>
            </w:r>
          </w:p>
        </w:tc>
      </w:tr>
      <w:tr>
        <w:trPr>
          <w:trHeight w:val="264" w:hRule="atLeast"/>
        </w:trPr>
        <w:tc>
          <w:tcPr>
            <w:tcW w:w="5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 PRIHOD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2.103.502,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8.676.433,7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4.231.274,3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9.475.447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0.147.823,94</w:t>
            </w:r>
          </w:p>
        </w:tc>
      </w:tr>
      <w:tr>
        <w:trPr>
          <w:trHeight w:val="264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PRIHODI POSLOVANJ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2.049.962,5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8.558.665,5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4.028.214,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9.418.061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0.093.927,70</w:t>
            </w:r>
          </w:p>
        </w:tc>
      </w:tr>
      <w:tr>
        <w:trPr>
          <w:trHeight w:val="264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 PRIHODI OD POREZ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877.039,4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987.913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770.0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84.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640.900,00</w:t>
            </w:r>
          </w:p>
        </w:tc>
      </w:tr>
      <w:tr>
        <w:trPr>
          <w:trHeight w:val="528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 POMOĆI IZ INOZEM. I OD SUBJEKATA UNUTAR OPĆEG PRORAČUN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932.601,2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2.515.894,3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495.305,9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998.822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449.818,03</w:t>
            </w:r>
          </w:p>
        </w:tc>
      </w:tr>
      <w:tr>
        <w:trPr>
          <w:trHeight w:val="264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PRIHODI OD IMOVIN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6.046,8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51.326,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99.545,2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11.378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6.773,18</w:t>
            </w:r>
          </w:p>
        </w:tc>
      </w:tr>
      <w:tr>
        <w:trPr>
          <w:trHeight w:val="314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PRIH.OD UPRAVN.I ADMIN.PRISTOJBI I PR.PO POSEB.PROPIS.I NAKN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36.404,9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80.525,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37.478,3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8.036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40.536,17</w:t>
            </w:r>
          </w:p>
        </w:tc>
      </w:tr>
      <w:tr>
        <w:trPr>
          <w:trHeight w:val="364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PRIHODI OD PRODAJE PROIZV.I ROBE TE PRUŽ.USL.I PRIH.OD DONAC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06.235,7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75.837,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71.660,6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42.403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21.743,17</w:t>
            </w:r>
          </w:p>
        </w:tc>
      </w:tr>
      <w:tr>
        <w:trPr>
          <w:trHeight w:val="386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PRIHODI IZ NADLEŽ.PRORAČUNA I OD HZZO-a TEMELJ.UGOVOR.OBVEZ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030.194,7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838.101,7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65.852,3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925.492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3.275.442,56</w:t>
            </w:r>
          </w:p>
        </w:tc>
      </w:tr>
      <w:tr>
        <w:trPr>
          <w:trHeight w:val="264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KAZNE, UPRAVNE MJERE I OSTALI PRIHOD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1.439,5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9.067,7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8.371,5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7.428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8.714,59</w:t>
            </w:r>
          </w:p>
        </w:tc>
      </w:tr>
      <w:tr>
        <w:trPr>
          <w:trHeight w:val="264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PRIHODI OD PRODAJE NEFINANCIJSKE IMOVIN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.539,6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.768,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3.060,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.386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.896,24</w:t>
            </w:r>
          </w:p>
        </w:tc>
      </w:tr>
      <w:tr>
        <w:trPr>
          <w:trHeight w:val="528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PRIHODI OD PRODAJE NEPROIZVEDENE DUGOTRAJNE IMOVIN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28,5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00,00</w:t>
            </w:r>
          </w:p>
        </w:tc>
      </w:tr>
      <w:tr>
        <w:trPr>
          <w:trHeight w:val="310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PRIHODI OD PRODAJE PROIZVEDENE DUGOTRAJNE IMOVIN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811,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768,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060,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86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96,24</w:t>
            </w:r>
          </w:p>
        </w:tc>
      </w:tr>
      <w:tr>
        <w:trPr>
          <w:trHeight w:val="264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KUPNO RASHODI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6.049.910,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8.272.855,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1.392.711,8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.451.777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7.306.417,14</w:t>
            </w:r>
          </w:p>
        </w:tc>
      </w:tr>
      <w:tr>
        <w:trPr>
          <w:trHeight w:val="264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RASHODI POSLOVANJ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9.764.944,2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6.471.225,3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.782.588,5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4.236.102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5.595.039,91</w:t>
            </w:r>
          </w:p>
        </w:tc>
      </w:tr>
      <w:tr>
        <w:trPr>
          <w:trHeight w:val="264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RASHODI ZA ZAPOSLEN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376.025,4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16.115,1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008.103,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313.744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693.667,95</w:t>
            </w:r>
          </w:p>
        </w:tc>
      </w:tr>
      <w:tr>
        <w:trPr>
          <w:trHeight w:val="264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MATERIJALNI RASHOD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682.359,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783.617,8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50.865,9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757.662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927.608,63</w:t>
            </w:r>
          </w:p>
        </w:tc>
      </w:tr>
      <w:tr>
        <w:trPr>
          <w:trHeight w:val="264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FINANCIJSKI RASHOD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5.733,2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4.974,5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1.578,9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0.595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8.505,10</w:t>
            </w:r>
          </w:p>
        </w:tc>
      </w:tr>
      <w:tr>
        <w:trPr>
          <w:trHeight w:val="264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SUBVENCIJ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8.039,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5.439,4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4.700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2.651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6.458,69</w:t>
            </w:r>
          </w:p>
        </w:tc>
      </w:tr>
      <w:tr>
        <w:trPr>
          <w:trHeight w:val="264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POMOĆI DANE U INOZEMSTVO I UNUTAR OPĆE DRŽAV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6.495,2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7.458,2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9.065,8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4.832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7.788,48</w:t>
            </w:r>
          </w:p>
        </w:tc>
      </w:tr>
      <w:tr>
        <w:trPr>
          <w:trHeight w:val="528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NAKN.GRAĐ.,KUĆANSTVIMA NA TEMELJ.OSIGURANJA I DR.NAKNAD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41.814,8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71.716,2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69.978,9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32.049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32.049,54</w:t>
            </w:r>
          </w:p>
        </w:tc>
      </w:tr>
      <w:tr>
        <w:trPr>
          <w:trHeight w:val="528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RASHODI ZA DONACIJE, KAZNE, NAKNADE ŠTETA I KAPITALNE POMOĆ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4.477,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11.903,7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58.295,8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74.567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8.961,52</w:t>
            </w:r>
          </w:p>
        </w:tc>
      </w:tr>
      <w:tr>
        <w:trPr>
          <w:trHeight w:val="264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RASHODI ZA NABAVU NEFINANCIJSKE IMOVIN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.284.965,9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.801.629,7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.610.123,2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.215.674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.711.377,23</w:t>
            </w:r>
          </w:p>
        </w:tc>
      </w:tr>
      <w:tr>
        <w:trPr>
          <w:trHeight w:val="308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1 RASHODI ZA NABAVU NEPROIZVED.DUGOTRAJNE IMOVIN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.985,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6.658,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1.258,4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12.991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63.435,52</w:t>
            </w:r>
          </w:p>
        </w:tc>
      </w:tr>
      <w:tr>
        <w:trPr>
          <w:trHeight w:val="344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RASHODI ZA NABAVU PROIZVEDENE DUGOTRAJNE IMOVINE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04.746,6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5.462,5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71.763,3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70.898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63.657,71</w:t>
            </w:r>
          </w:p>
        </w:tc>
      </w:tr>
      <w:tr>
        <w:trPr>
          <w:trHeight w:val="346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 RASHODI ZA DODATNA ULAGANJA NA NEFINANC.IMOVINI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52.234,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49.509,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027.101,5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31.78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4.284,00</w:t>
            </w:r>
          </w:p>
        </w:tc>
      </w:tr>
    </w:tbl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2. RAČUN PRIHODA I RASHODA PO IZVORIMA FINANCIRANJ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1807"/>
        <w:gridCol w:w="1944"/>
        <w:gridCol w:w="1807"/>
        <w:gridCol w:w="1811"/>
        <w:gridCol w:w="1803"/>
      </w:tblGrid>
      <w:tr>
        <w:trPr>
          <w:trHeight w:val="254" w:hRule="atLeast"/>
        </w:trPr>
        <w:tc>
          <w:tcPr>
            <w:tcW w:w="4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OR FINANCIRANJ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ZVRŠENJE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KUĆI PLAN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LAN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OJEKCIJA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OJEKCIJA </w:t>
            </w:r>
          </w:p>
        </w:tc>
      </w:tr>
      <w:tr>
        <w:trPr>
          <w:trHeight w:val="254" w:hRule="atLeast"/>
        </w:trPr>
        <w:tc>
          <w:tcPr>
            <w:tcW w:w="4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7</w:t>
            </w:r>
          </w:p>
        </w:tc>
      </w:tr>
      <w:tr>
        <w:trPr>
          <w:trHeight w:val="314" w:hRule="atLeast"/>
        </w:trPr>
        <w:tc>
          <w:tcPr>
            <w:tcW w:w="4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KUPNO PRIHOD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2.103.502,1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8.676.433,7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4.231.274,3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9.475.447,9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0.147.823,94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zvor 1. Opći prihodi i primic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.334.069,5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.224.869,4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.888.194,8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.925.989,1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.084.780,28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1.1. Nenamjenski prihodi i primic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34.069,5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.342.916,6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.675.631,8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314.489,8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.560.229,29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1.4. Prihodi JLS za programe I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5.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5.000,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0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0.000,00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1.5. Prihodi za EU projekt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66.952,7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7.563,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1.499,3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4.550,99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zvor 3. Vlastiti prihod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.122.305,3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.691.945,3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.591.232,6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.095.545,5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.166.085,55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3.1. Naknada za rad odsjeka za porez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584,5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2.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2.000,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2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2.000,00</w:t>
            </w:r>
          </w:p>
        </w:tc>
      </w:tr>
      <w:tr>
        <w:trPr>
          <w:trHeight w:val="239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3.2. Vlastiti prihodi proračunskih korisnik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04.720,8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449.945,3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349.232,6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853.545,5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924.085,55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zvor 4. Prihodi za posebne namjen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3.382.806,3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.148.354,5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4.855.503,0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5.972.435,9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5.718.710,45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4.1. Pomorsko dobro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8.768,5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318.722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318.722,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18.722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03.116,50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4.2. Poljoprivredno zemljišt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.081,4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1.691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1.691,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6.735,3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6.735,39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4.3. Vodno dobro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7,2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337,7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500,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5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500,00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4.4. Lovstvo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48,3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.610,4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.610,4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.013,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.013,50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4.6. Naknade za posebne uslug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2.622,1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1.046,7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1.185,2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8.25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8.250,00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zvor 4.7. Prihodi za posebne namjene za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računske korisnik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370.983,6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.144.660,8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704.814,9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857.828,6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.190.328,69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4.8. Decentralizirana sredstv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10.755,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391.285,7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517.979,3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800.386,3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829.766,37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zvor 5. Pomoć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.552.304,8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.913.549,1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1.945.267,0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3.951.890,2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3.652.150,67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5.1. Europska unij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78.879,1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633.993,4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659.320,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89.396,2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320.633,34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5.2. Ministarstva i državne ustanov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8.020,4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818.526,0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647.071,0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566.906,9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554.555,26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zvor 5.3. Ministarstva i državne ustanove za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računske korisnik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940.670,1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.811.905,0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.163.409,3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.454.730,3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.452.730,31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zvor 5.4. Gradovi i općine za programe Istarsk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županij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5.344,3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85.149,6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389.920,4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981.959,7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00.334,78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5.5. Gradovi i općine za proračunske korisnik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3.716,8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30.313,4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090.394,4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959.451,6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959.451,64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5.6. Navodnjavanje poljoprivrednih površin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760,4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7.104,3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6.905,4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1.2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6.200,00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5.7. Ostale institucije za programe I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5.8. Ostale institucije za proračunske korisnik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78.913,4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6.557,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8.246,3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8.245,3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8.245,34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zvor 6. Donacij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597.452,9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575.203,2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734.016,4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58.200,7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58.200,75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6.1. Donacije za Istarsku županiju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6.940,5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284.637,6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566.156,1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1.518,4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1.518,49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6.2. Donacije za proračunske korisnik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.512,4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8.807,6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6.102,3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.924,2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.924,26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6.3. Donacije Zaklada "Hrvatska za djecu"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58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58,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58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58,00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Izvor 7. Prihodi od prodaje ili zamjen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efinancijske imovine i nakn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4.563,1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2.511,9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17.060,2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.386,2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7.896,24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zvor 7.2. Prihodi od prodaje imovine za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računske korisnik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563,1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.511,9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7.060,2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.386,2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.896,24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KUPNO RASHODI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6.049.910,1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8.272.855,1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1.392.711,8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.451.777,1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7.306.417,14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zvor 1. Opći prihodi i primic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.855.726,7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2.259.048,4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4.302.979,5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.396.302,8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.575.451,74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1.1. Nenamjenski prihodi i primic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855.726,7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.595.456,5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.679.453,4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.970.358,1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.914.623,46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1.4. Prihodi JLS za programe I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20.0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00.000,00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1.5. Prihodi za EU projekt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3.591,9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23.526,0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5.944,6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.828,28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zvor 3. Vlastiti prihod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.971.850,4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.748.900,1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.698.998,2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.283.970,6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.385.745,67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3.1. Naknada za rad odsjeka za porez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620,1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2.7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.300,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4.355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8.355,00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3.2. Vlastiti prihodi proračunskih korisnik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51.230,3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596.150,1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518.698,2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99.615,6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197.390,67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zvor 4. Prihodi za posebne namjen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.890.470,8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.141.447,3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7.550.103,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6.225.290,5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5.921.689,06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4.1. Pomorsko dobro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4.182,9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074.770,9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818.722,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18.722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03.116,50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4.2. Poljoprivredno zemljišt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65,8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.816,1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.816,1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.18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.180,00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4.3. Vodno dobro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,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5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500,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5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500,00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4.4. Lovstvo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80,7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.013,5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.013,5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.013,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.013,50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4.6. Naknade za posebne uslug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4.002,2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91.307,6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56.360,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65.16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80.160,00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4.7. Prihodi za posebne namjene z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oračunske korisnik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13.255,3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.797.438,8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671.712,1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612.328,6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879.952,69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4.8. Decentralizirana sredstv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01.483,6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442.600,1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867.979,3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800.386,3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829.766,37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zvor 5. Pomoć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.370.270,4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8.499.529,5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4.282.454,5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6.396.473,8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7.094.781,40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5.1. Europska unij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35.473,8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143.922,7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601.811,3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488.055,3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644.347,94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5.2. Ministarstva i državne ustanov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08.169,5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792.252,4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411.490,1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348.702,6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409.342,65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zvor 5.3. Ministarstva i državne ustanove za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računske korisnik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95.562,9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.900.135,4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.197.353,5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.461.730,3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.459.730,31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zvor 5.4. Gradovi i općine za programe Istarsk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županij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.883,5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22.295,2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30.936,7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03.417,7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1.792,75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5.5. Gradovi i općine za proračunske korisnik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5.623,2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68.441,6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952.729,1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95.122,4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95.122,41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5.6. Navodnjavanje poljoprivrednih površin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089,5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7.716,3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9.887,1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1.2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6.200,00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5.7. Ostale institucije za programe I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5.8. Ostale institucije za proračunske korisnik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8.467,8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34.765,7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78.246,3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8.245,3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8.245,34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zvor 6. Donacij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470.715,8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27.122,9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74.220,1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60.853,0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60.853,03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6.1. Donacije za Istarsku županiju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4.836,1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.879,1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.170,7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.170,7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.170,77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6.2. Donacije za proračunske korisnik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5.879,7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4.318,7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8.124,2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.924,2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.924,26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6.3. Donacije Zaklada "Hrvatska za djecu"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58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58,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58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58,00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6.4. Osiguravajuća društv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.167,0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.167,0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Izvor 7. Prihodi od prodaje ili zamjen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efinancijske imovine i nakn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.174,5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1.193,6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20.060,2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.386,2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7.896,24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zvor 7.2. Prihodi od prodaje imovine za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računske korisnik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74,5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.193,6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0.060,2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.386,2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.896,24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zvor 8. Namjenski primic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1.701,2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.015.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.779.284,8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.817.5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8.1. Zaduživanje Istarske županij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.701,2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015.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779.284,8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817.50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zvor 9. Višak prethodne godin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.750.613,0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.184.611,1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9.1. Višak prethodne godin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750.613,0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184.611,1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3. RASHODI PREMA FUNKCIJSKOJ KLASIFIKACIJI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2"/>
        <w:gridCol w:w="1605"/>
        <w:gridCol w:w="1554"/>
        <w:gridCol w:w="1554"/>
        <w:gridCol w:w="1554"/>
        <w:gridCol w:w="1555"/>
      </w:tblGrid>
      <w:tr>
        <w:trPr>
          <w:trHeight w:val="264" w:hRule="atLeast"/>
        </w:trPr>
        <w:tc>
          <w:tcPr>
            <w:tcW w:w="6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NKCIJSKA KLASIFIKACIJ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ZVRŠENJE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KUĆI PLA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LAN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OJEKCIJA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OJEKCIJA </w:t>
            </w:r>
          </w:p>
        </w:tc>
      </w:tr>
      <w:tr>
        <w:trPr>
          <w:trHeight w:val="264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7</w:t>
            </w:r>
          </w:p>
        </w:tc>
      </w:tr>
      <w:tr>
        <w:trPr>
          <w:trHeight w:val="264" w:hRule="atLeast"/>
        </w:trPr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KUPNO RASHODI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6.049.910,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8.272.855,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1.392.711,8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.451.777,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7.306.417,14</w:t>
            </w:r>
          </w:p>
        </w:tc>
      </w:tr>
      <w:tr>
        <w:trPr>
          <w:trHeight w:val="264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 OPĆE JAVNE USLUG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719.863,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5.123.062,3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1.589.294,3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4.799.057,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.186.962,54</w:t>
            </w:r>
          </w:p>
        </w:tc>
      </w:tr>
      <w:tr>
        <w:trPr>
          <w:trHeight w:val="528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 IZVRŠNA I ZAKONODAVNA TIJELA, FINANCIJSKI I FISKALNI POSLOVI, VANJSKI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0.935,8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718.251,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38.883,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770.395,6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773.395,63</w:t>
            </w:r>
          </w:p>
        </w:tc>
      </w:tr>
      <w:tr>
        <w:trPr>
          <w:trHeight w:val="264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3 OPĆE USLUG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69.146,2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404.811,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850.411,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028.661,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413.566,91</w:t>
            </w:r>
          </w:p>
        </w:tc>
      </w:tr>
      <w:tr>
        <w:trPr>
          <w:trHeight w:val="264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4 OSNOVNA ISTRAŽIVANJ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81,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2 OBRAN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.672,4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1.3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3.3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3.3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3.300,00</w:t>
            </w:r>
          </w:p>
        </w:tc>
      </w:tr>
      <w:tr>
        <w:trPr>
          <w:trHeight w:val="264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2 CIVILNA OBRAN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672,4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3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3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3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300,00</w:t>
            </w:r>
          </w:p>
        </w:tc>
      </w:tr>
      <w:tr>
        <w:trPr>
          <w:trHeight w:val="264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3 JAVNI RED I SIGURNOST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1.87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80.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18.1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.463.1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.463.100,00</w:t>
            </w:r>
          </w:p>
        </w:tc>
      </w:tr>
      <w:tr>
        <w:trPr>
          <w:trHeight w:val="264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2 USLUGE PROTUPOŽARNE ZAŠTIT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.87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0.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8.1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463.1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463.100,00</w:t>
            </w:r>
          </w:p>
        </w:tc>
      </w:tr>
      <w:tr>
        <w:trPr>
          <w:trHeight w:val="264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4 EKONOMSKI POSLOVI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145.106,3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.601.345,7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.382.265,4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.357.645,9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.448.514,48</w:t>
            </w:r>
          </w:p>
        </w:tc>
      </w:tr>
      <w:tr>
        <w:trPr>
          <w:trHeight w:val="264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1 OPĆI EKONOMSKI,TRGOVAČKI I POSLOVI VEZANI UZ RAD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.891,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8.393,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8.4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6.987,7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4.450,00</w:t>
            </w:r>
          </w:p>
        </w:tc>
      </w:tr>
      <w:tr>
        <w:trPr>
          <w:trHeight w:val="264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2 POLJOPRIVREDA, ŠUMARSTVO, RIBARSTVO I LOV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8.867,4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37.795,7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420.560,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926.529,0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734.491,83</w:t>
            </w:r>
          </w:p>
        </w:tc>
      </w:tr>
      <w:tr>
        <w:trPr>
          <w:trHeight w:val="264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3 GORIVO I ENERGIJ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.9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6.7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2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5 PROMET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5.245,4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117.311,6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50.415,3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771.248,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57.642,75</w:t>
            </w:r>
          </w:p>
        </w:tc>
      </w:tr>
      <w:tr>
        <w:trPr>
          <w:trHeight w:val="264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7 OSTALE INDUSTRIJ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5.287,4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28.443,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39.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7.513,9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4.629,90</w:t>
            </w:r>
          </w:p>
        </w:tc>
      </w:tr>
      <w:tr>
        <w:trPr>
          <w:trHeight w:val="264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8 ISTRAŽIVANJE I RAZVOJ :EKONOMSKI POSLOVI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6.814,8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89.502,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7.190,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6.166,9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7.300,00</w:t>
            </w:r>
          </w:p>
        </w:tc>
      </w:tr>
      <w:tr>
        <w:trPr>
          <w:trHeight w:val="264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5 ZAŠTITA OKOLIŠ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57.462,4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801.560,0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119.750,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551.796,9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283.692,21</w:t>
            </w:r>
          </w:p>
        </w:tc>
      </w:tr>
      <w:tr>
        <w:trPr>
          <w:trHeight w:val="264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1 GOSPODARENJE OTPADOM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.524,2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0.471,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5.331,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6.003,5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1.463,52</w:t>
            </w:r>
          </w:p>
        </w:tc>
      </w:tr>
      <w:tr>
        <w:trPr>
          <w:trHeight w:val="264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4 ZAŠTITA BIORAZNOLIKOSTI I KRAJOLIK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.392,6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9.54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0.84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8.35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4.750,00</w:t>
            </w:r>
          </w:p>
        </w:tc>
      </w:tr>
      <w:tr>
        <w:trPr>
          <w:trHeight w:val="264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5 ISTRAŽIVANJE I RAZVOJ:ZAŠTITA OKOLIŠ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.284,8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0.070,3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8.579,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7.443,4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500,00</w:t>
            </w:r>
          </w:p>
        </w:tc>
      </w:tr>
      <w:tr>
        <w:trPr>
          <w:trHeight w:val="528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6 POSLOVI I USLUGE ZAŠTITE OKOLIŠA KOJI NISU DGUDJE SVRSTANI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60,8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1.478,6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5.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978,69</w:t>
            </w:r>
          </w:p>
        </w:tc>
      </w:tr>
      <w:tr>
        <w:trPr>
          <w:trHeight w:val="264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6 USLUGE UNAPREĐENJA STANOVANJA I ZAJEDNIC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0.694,2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10.808,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63.843,4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49.2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99.200,00</w:t>
            </w:r>
          </w:p>
        </w:tc>
      </w:tr>
      <w:tr>
        <w:trPr>
          <w:trHeight w:val="264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2 RAZVOJ ZAJEDNIC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.647,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4.360,8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4.444,3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0.000,00</w:t>
            </w:r>
          </w:p>
        </w:tc>
      </w:tr>
      <w:tr>
        <w:trPr>
          <w:trHeight w:val="528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6 RASHODI VEZANI ZA STANOVANJE I KOMUN.POGODNOSTI KOJI NISU DR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047,0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6.447,2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9.399,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9.2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9.200,00</w:t>
            </w:r>
          </w:p>
        </w:tc>
      </w:tr>
      <w:tr>
        <w:trPr>
          <w:trHeight w:val="264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7 ZDRAVSTVO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4.811.654,9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.277.349,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9.991.228,7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6.959.503,4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7.268.313,41</w:t>
            </w:r>
          </w:p>
        </w:tc>
      </w:tr>
      <w:tr>
        <w:trPr>
          <w:trHeight w:val="264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2 SLUŽBE ZA VANJSKE PACIJENT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2.111,5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903.081,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677.450,6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419.236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518.736,00</w:t>
            </w:r>
          </w:p>
        </w:tc>
      </w:tr>
      <w:tr>
        <w:trPr>
          <w:trHeight w:val="264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3 BOLNIČKE SLUŽB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80.162,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729.204,8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737.196,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796.278,2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796.278,29</w:t>
            </w:r>
          </w:p>
        </w:tc>
      </w:tr>
      <w:tr>
        <w:trPr>
          <w:trHeight w:val="264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4 SLUŽBE JAVNOG ZDRAVSTV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19.653,7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714.739,6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577.768,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577.652,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825.922,09</w:t>
            </w:r>
          </w:p>
        </w:tc>
      </w:tr>
      <w:tr>
        <w:trPr>
          <w:trHeight w:val="264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 ISTRAŽIVANJE I RAZVOJ ZDRAVSTV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7.577,8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830.178,9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50.993,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42.736,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39.986,30</w:t>
            </w:r>
          </w:p>
        </w:tc>
      </w:tr>
      <w:tr>
        <w:trPr>
          <w:trHeight w:val="528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6 POSLOVI I USLUGE ZDRAVSTVA KOJI NISU DRUGDJE SVRSTANI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002.149,5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100.144,5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147.820,7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223.600,7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187.390,73</w:t>
            </w:r>
          </w:p>
        </w:tc>
      </w:tr>
      <w:tr>
        <w:trPr>
          <w:trHeight w:val="264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8 REKREACIJA, KULTURA I RELIGIJ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625.496,7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.962.397,9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.683.198,4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.712.670,7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.376.283,81</w:t>
            </w:r>
          </w:p>
        </w:tc>
      </w:tr>
      <w:tr>
        <w:trPr>
          <w:trHeight w:val="264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1 SLUŽBA REKREACIJE I ŠPORT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.225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75.636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63.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05.5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05.500,00</w:t>
            </w:r>
          </w:p>
        </w:tc>
      </w:tr>
      <w:tr>
        <w:trPr>
          <w:trHeight w:val="264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2 SLUŽBA KULTUR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9.445,7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47.539,6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219.471,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057.443,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21.056,33</w:t>
            </w:r>
          </w:p>
        </w:tc>
      </w:tr>
      <w:tr>
        <w:trPr>
          <w:trHeight w:val="264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4 RELIGIJSKE I DR. SLUŽBE ZAJEDNIC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.825,9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9.222,3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9.393,4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8.393,4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8.393,48</w:t>
            </w:r>
          </w:p>
        </w:tc>
      </w:tr>
      <w:tr>
        <w:trPr>
          <w:trHeight w:val="264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5 ISTRAŽIVANJE I RAZVOJ REKREACIJE, KULTURE I RELIGIJ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0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00,00</w:t>
            </w:r>
          </w:p>
        </w:tc>
      </w:tr>
      <w:tr>
        <w:trPr>
          <w:trHeight w:val="528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6 RASHODI ZA REKREACIJU,KULTURU I RELIGIJU KOJI NISU DR.SVRST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34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34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34,00</w:t>
            </w:r>
          </w:p>
        </w:tc>
      </w:tr>
      <w:tr>
        <w:trPr>
          <w:trHeight w:val="264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9 OBRAZOVANJ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.087.307,8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7.353.038,7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4.299.656,9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5.481.790,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.077.957,69</w:t>
            </w:r>
          </w:p>
        </w:tc>
      </w:tr>
      <w:tr>
        <w:trPr>
          <w:trHeight w:val="264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1 PREDŠKOLSKO I OSNOVNO OBRAZOVANJ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25.334,4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.796.536,1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.915.312,3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.831.304,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.618.905,62</w:t>
            </w:r>
          </w:p>
        </w:tc>
      </w:tr>
      <w:tr>
        <w:trPr>
          <w:trHeight w:val="264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2 SREDNJOŠKOLSKO OBRAZOVANJ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02.533,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.861.351,2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.085.245,3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.702.358,9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.152.741,78</w:t>
            </w:r>
          </w:p>
        </w:tc>
      </w:tr>
      <w:tr>
        <w:trPr>
          <w:trHeight w:val="264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5 OBRAZOVANJE KOJE SE NE MOŽE DEFINIRATI PO STUPNJU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5.929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76.638,9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531.324,6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988.831,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113.514,57</w:t>
            </w:r>
          </w:p>
        </w:tc>
      </w:tr>
      <w:tr>
        <w:trPr>
          <w:trHeight w:val="264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6 DODATNE USLUGE U OBRAZOVANJU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4.082,2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83.009,6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31.455,6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35.396,7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35.396,74</w:t>
            </w:r>
          </w:p>
        </w:tc>
      </w:tr>
      <w:tr>
        <w:trPr>
          <w:trHeight w:val="264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7 ISTRAŽIVANJE I RAZVOJ OBRAZOVANJ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985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.327,9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.437,9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.437,9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.437,98</w:t>
            </w:r>
          </w:p>
        </w:tc>
      </w:tr>
      <w:tr>
        <w:trPr>
          <w:trHeight w:val="264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8 USLUGE OBRAZOVANJA KOJE NISU DRUGDJE SVRSTAN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43,8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58.174,8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356.881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544.461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777.961,00</w:t>
            </w:r>
          </w:p>
        </w:tc>
      </w:tr>
      <w:tr>
        <w:trPr>
          <w:trHeight w:val="264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 SOCIJALNA ZAŠTIT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675.781,8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4.631.992,9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3.612.074,2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.343.713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.369.093,00</w:t>
            </w:r>
          </w:p>
        </w:tc>
      </w:tr>
      <w:tr>
        <w:trPr>
          <w:trHeight w:val="264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 STAROST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74.390,3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622.751,7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759.238,8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931.788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961.168,00</w:t>
            </w:r>
          </w:p>
        </w:tc>
      </w:tr>
      <w:tr>
        <w:trPr>
          <w:trHeight w:val="264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 ISTRAŽIVANJE I RAZVOJ SOCIJALNE ZAŠTIT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.508,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910,4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 AKTIVNOSI SOCIJALNE ZAŠTITE KOJE NISU DRUGDJE SVRSTAN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.391,5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861.733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789.925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11.925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07.925,00</w:t>
            </w:r>
          </w:p>
        </w:tc>
      </w:tr>
    </w:tbl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AČUN FINANCIRANJ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1. RAČUN FINANCIRANJA PREMA EKONOMSKOJ KLASIFIKACIJI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1804"/>
        <w:gridCol w:w="1947"/>
        <w:gridCol w:w="1805"/>
        <w:gridCol w:w="1807"/>
        <w:gridCol w:w="1808"/>
      </w:tblGrid>
      <w:tr>
        <w:trPr>
          <w:trHeight w:val="255" w:hRule="atLeast"/>
        </w:trPr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ROJ KONT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ZVRŠENJE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KUĆI PLA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LAN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OJEKCIJA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OJEKCIJA </w:t>
            </w:r>
          </w:p>
        </w:tc>
      </w:tr>
      <w:tr>
        <w:trPr>
          <w:trHeight w:val="255" w:hRule="atLeast"/>
        </w:trPr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7</w:t>
            </w:r>
          </w:p>
        </w:tc>
      </w:tr>
      <w:tr>
        <w:trPr>
          <w:trHeight w:val="255" w:hRule="atLeast"/>
        </w:trPr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KUPNO PRIMICI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432.365,7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.789.836,8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.382.336,8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420.552,0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613.052,06</w:t>
            </w:r>
          </w:p>
        </w:tc>
      </w:tr>
      <w:tr>
        <w:trPr>
          <w:trHeight w:val="51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PRIMICI OD FINANCIJSKE IMOVINE I ZADUŽIVANJ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432.365,7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.789.836,8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.382.336,8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420.552,0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613.052,06</w:t>
            </w:r>
          </w:p>
        </w:tc>
      </w:tr>
      <w:tr>
        <w:trPr>
          <w:trHeight w:val="422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1 PRIMLJENI POVRATI GLAVNICA DANIH ZAJMOVA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3.523,4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3.052,0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3.052,0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3.052,0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3.052,06</w:t>
            </w:r>
          </w:p>
        </w:tc>
      </w:tr>
      <w:tr>
        <w:trPr>
          <w:trHeight w:val="42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83 PRIMICI OD PRODAJE FINANCIJSKIH INSTRUMENATA - DIONICA I UDJELA U GLAVNIC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67,6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000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0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000,00</w:t>
            </w:r>
          </w:p>
        </w:tc>
      </w:tr>
      <w:tr>
        <w:trPr>
          <w:trHeight w:val="26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 PRIMICI OD ZADUŽIVANJ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974,6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76.784,8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9.779.284,8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17.5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KUPNO IZDACI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527.755,5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927.144,8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607.288,1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648.222,8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593.582,86</w:t>
            </w:r>
          </w:p>
        </w:tc>
      </w:tr>
      <w:tr>
        <w:trPr>
          <w:trHeight w:val="51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IZDACI ZA FINANCIJSKU IMOVINU I OTPLATE ZAJMOV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527.755,5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927.144,8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607.288,1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648.222,8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593.582,86</w:t>
            </w:r>
          </w:p>
        </w:tc>
      </w:tr>
      <w:tr>
        <w:trPr>
          <w:trHeight w:val="28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IZDACI ZA DANE ZAJMOVE I JAMČEVNE POLOG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9.133,1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1.677,4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7.144,3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7.144,3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7.144,39</w:t>
            </w:r>
          </w:p>
        </w:tc>
      </w:tr>
      <w:tr>
        <w:trPr>
          <w:trHeight w:val="28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3 IZDACI ZA ULAGANJA U FINANCIJSKE INSTRUMENTE - DIONICE I UDJELE U GLAVNIC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,6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IZDACI ZA OTPLATE GLAVNICA PRIMLJENIH KREDITA I ZAJMOV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78.486,6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5.467,3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0.143,7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1.078,4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6.438,47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2. RAČUN FINANCIRANJA PREMA IZVORIMA FINANCIRANJ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1804"/>
        <w:gridCol w:w="1947"/>
        <w:gridCol w:w="1805"/>
        <w:gridCol w:w="1807"/>
        <w:gridCol w:w="1808"/>
      </w:tblGrid>
      <w:tr>
        <w:trPr>
          <w:trHeight w:val="255" w:hRule="atLeast"/>
        </w:trPr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ZVOR FINANCIRANJ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ZVRŠENJE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KUĆI PLA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LAN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OJEKCIJA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OJEKCIJA </w:t>
            </w:r>
          </w:p>
        </w:tc>
      </w:tr>
      <w:tr>
        <w:trPr>
          <w:trHeight w:val="255" w:hRule="atLeast"/>
        </w:trPr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7</w:t>
            </w:r>
          </w:p>
        </w:tc>
      </w:tr>
      <w:tr>
        <w:trPr>
          <w:trHeight w:val="255" w:hRule="atLeast"/>
        </w:trPr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KUPNO PRIMICI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432.365,7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.789.836,8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.382.336,8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420.552,0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613.052,06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zvor 1. Opći prihodi i primic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.867,6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94.553,0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84.553,0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84.553,0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94.553,06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1.1. Nenamjenski prihodi i primic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867,6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4.553,0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4.553,0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4.553,0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4.553,06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zvor 4. Prihodi za posebne namjen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293.523,4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918.499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918.499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918.499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918.499,00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4.2. Poljoprivredno zemljišt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3.523,4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18.499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18.499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18.499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18.499,00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zvor 8. Namjenski primic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1.974,6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.176.784,8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.779.284,8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.817.5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8.1. Zaduživanje Istarske županij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.974,6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176.784,8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779.284,8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817.5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KUPNO IZDACI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.527.755,5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927.144,8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607.288,1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648.222,8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593.582,86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zvor 1. Opći prihodi i primic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201.228,8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235.415,9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27.919,7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864.519,6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837.114,61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1.1. Nenamjenski prihodi i primic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1.228,8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5.415,9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7.919,7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64.519,6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37.114,61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1.4. Prihodi JLS za programe I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.0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.000,00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zvor 3. Vlastiti prihod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.033,3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5.049,8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6.309,8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6.429,8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9.194,88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3.2. Vlastiti prihodi proračunskih korisnik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033,3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5.049,8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6.309,8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6.429,8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9.194,88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zvor 4. Prihodi za posebne namjen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407.779,8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647.054,3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647.054,3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647.054,3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647.054,39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4.2. Poljoprivredno zemljišt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8.550,5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47.054,3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47.054,3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47.054,3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47.054,39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4.8. Decentralizirana sredstv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.229,3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47.054,3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47.054,3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47.054,3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47.054,39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zvor 5. Pomoć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19.457,9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52.276,9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8.656,3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42.871,2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42.871,26</w:t>
            </w:r>
          </w:p>
        </w:tc>
      </w:tr>
      <w:tr>
        <w:trPr>
          <w:trHeight w:val="510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5.3. Ministarstva i državne ustanove za proračunske korisnik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0.499,7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8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5.4. Gradovi i općine za programe Istarske županij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5.223,2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8.542,0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8.542,0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8.542,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8.542,03</w:t>
            </w:r>
          </w:p>
        </w:tc>
      </w:tr>
      <w:tr>
        <w:trPr>
          <w:trHeight w:val="266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5.5. Gradovi i općine za proračunske korisnik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734,8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.734,8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.114,3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.329,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.329,23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zvor 6. Donacij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8.255,5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7.347,7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7.347,7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7.347,7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7.347,72</w:t>
            </w:r>
          </w:p>
        </w:tc>
      </w:tr>
      <w:tr>
        <w:trPr>
          <w:trHeight w:val="255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zvor 6.1. Donacije za Istarsku županiju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255,5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7.347,7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7.347,7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7.347,7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7.347,72</w:t>
            </w:r>
          </w:p>
        </w:tc>
      </w:tr>
    </w:tbl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2"/>
        </w:rPr>
        <w:t xml:space="preserve">II.    POSEBNI DIO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-  Plan rashoda i izdataka po razdjelima – Upravnim odjelima  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</w:rPr>
        <w:t xml:space="preserve">Članak 3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ashodi i izdaci Proračuna za 2025. godinu u iznosu od 276.000.000 eura, te projekcije za 2026. godinu u iznosu 250.100.000,00 eura i za 2026. godinu u iznosu 222.900.000,00 eura raspoređuju se po razdjelima, glavama, proračunskim korisnicima, programima, aktivnostima i projektima u posebnom dijelu Proračuna kako slijedi: </w:t>
        <w:tab/>
        <w:tab/>
        <w:tab/>
        <w:tab/>
        <w:tab/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Zadanifontodlomka">
    <w:name w:val="Zadani font odlomka"/>
    <w:qFormat/>
    <w:rPr/>
  </w:style>
  <w:style w:type="character" w:styleId="ZvrhobrascaChar">
    <w:name w:val="z-vrh obrasca Char"/>
    <w:qFormat/>
    <w:rPr>
      <w:rFonts w:ascii="Arial" w:hAnsi="Arial" w:cs="Arial"/>
      <w:vanish/>
      <w:sz w:val="16"/>
      <w:szCs w:val="16"/>
    </w:rPr>
  </w:style>
  <w:style w:type="character" w:styleId="ZdnoobrascaChar">
    <w:name w:val="z-dno obrasca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pisslike">
    <w:name w:val="Opis slike"/>
    <w:basedOn w:val="Normal"/>
    <w:next w:val="Normal"/>
    <w:qFormat/>
    <w:pPr/>
    <w:rPr>
      <w:b/>
      <w:bCs/>
      <w:sz w:val="20"/>
      <w:szCs w:val="20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EmptyLayoutCell">
    <w:name w:val="EmptyLayoutCell"/>
    <w:basedOn w:val="Normal"/>
    <w:qFormat/>
    <w:pPr/>
    <w:rPr>
      <w:sz w:val="2"/>
      <w:szCs w:val="20"/>
      <w:lang w:val="en-US"/>
    </w:rPr>
  </w:style>
  <w:style w:type="paragraph" w:styleId="Zvrhobrasca">
    <w:name w:val="z-vrh obrasc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dnoobrasca">
    <w:name w:val="z-dno obrasc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3:23:00Z</dcterms:created>
  <dc:creator>Korisnik</dc:creator>
  <dc:description/>
  <cp:keywords/>
  <dc:language>en-US</dc:language>
  <cp:lastModifiedBy>Laura Peruško Hajnc</cp:lastModifiedBy>
  <cp:lastPrinted>2024-12-15T19:39:00Z</cp:lastPrinted>
  <dcterms:modified xsi:type="dcterms:W3CDTF">2024-12-15T18:40:00Z</dcterms:modified>
  <cp:revision>292</cp:revision>
  <dc:subject/>
  <dc:title>Temeljem odredbi članka 19</dc:title>
</cp:coreProperties>
</file>